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  <w:t>Compito di Calcolatori Elettronici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14/1/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e___________</w:t>
        <w:tab/>
        <w:tab/>
        <w:t>Cognome ____________  Matr 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crivere un sottoprogramma che trasferisca ad una periferica di output una sequenza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di n caratteri memorizzati in memoria a partire da un indirizzo assegn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programma accetta come parametro di ingresso  l’indirizzo iniziale dell’area di memoria.</w:t>
      </w:r>
    </w:p>
    <w:p>
      <w:pPr>
        <w:pStyle w:val="Normal"/>
        <w:jc w:val="both"/>
        <w:rPr/>
      </w:pPr>
      <w:r>
        <w:rPr/>
        <w:t>Il driver termina la scrittura solo quando  viene visualizzato il carattere di fine lin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ogni carattere driver invia il carattere  e il numero delle sue ripetizioni consecu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mp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aaabccccdddaaaa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i byte  da trasmettere sono: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/>
        </w:rPr>
        <w:t xml:space="preserve">    </w:t>
      </w:r>
      <w:r>
        <w:rPr/>
        <w:t>a3b1c4d3a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otocollo utilizzato per la visualizzazione del singolo carattere è quello specificato dal diagramma riportato in figura. Il registro di controllo e stato è mappato in memoria all’indirizzo $2700 e il  registro dato all’indirizzo $2701. Il bit di richiesta, il bit Go e il bit ready sono  rispettivamente il bit 0, e il bit 5 del registro di controllo e st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.B.  </w:t>
      </w:r>
      <w:r>
        <w:rPr>
          <w:b w:val="false"/>
          <w:bCs/>
        </w:rPr>
        <w:t xml:space="preserve"> Il bit ready si abbassa nel momento in cui il processore trasferisce un nuovo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rattere da visualizzare nel registro dati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96205" cy="1715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07:17Z</dcterms:created>
  <dc:creator>salvatore</dc:creator>
  <dc:description/>
  <dc:language>en-US</dc:language>
  <cp:lastModifiedBy/>
  <cp:revision>0</cp:revision>
  <dc:subject/>
  <dc:title/>
</cp:coreProperties>
</file>