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  <w:t>Compito di Calcolatori Elettronici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9/2/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e___________</w:t>
        <w:tab/>
        <w:tab/>
        <w:t>Cognome ____________  Matr 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crivere un sottoprogramma che trasferisca ad una periferica di output una sequenza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di  caratteri memorizzati in memoria a partire da un indirizzo assegnato e che termina con il carattere 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ati  sono memorizzati in memoria come interi codificati in byte (positivi o negativi).</w:t>
      </w:r>
    </w:p>
    <w:p>
      <w:pPr>
        <w:pStyle w:val="Normal"/>
        <w:jc w:val="both"/>
        <w:rPr/>
      </w:pPr>
      <w:r>
        <w:rPr/>
        <w:t>Il sottoprogramma per ogni byte invia due caratteri, uno indicante il segno e l'altro la cifra.</w:t>
      </w:r>
    </w:p>
    <w:p>
      <w:pPr>
        <w:pStyle w:val="Normal"/>
        <w:jc w:val="both"/>
        <w:rPr/>
      </w:pPr>
      <w:r>
        <w:rPr/>
        <w:t>Lo zero è inteso posi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: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1,-1,-3,0,4,9,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caratteri inviati devono esser: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+,1,-,1,-,3,+,0,+,4,+,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otocollo utilizzato per la visualizzazione del singolo carattere è quello specificato dal diagramma riportato in figura. Il registro di controllo e stato è mappato in memoria all’indirizzo $2700 e il  registro dato all’indirizzo $2701. Il bit di richiesta, il bit Go e il bit ready sono  rispettivamente il bit 0, e il bit 5 del registro di controllo e stato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00880" cy="18973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07:17Z</dcterms:created>
  <dc:creator>salvatore</dc:creator>
  <dc:description/>
  <dc:language>en-US</dc:language>
  <cp:lastModifiedBy/>
  <cp:revision>0</cp:revision>
  <dc:subject/>
  <dc:title/>
</cp:coreProperties>
</file>