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/>
      </w:pPr>
      <w:r>
        <w:rPr/>
        <w:t>Compito di Calcolatori Elettronici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7/1/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e___________</w:t>
        <w:tab/>
        <w:tab/>
        <w:t>Cognome ____________  Matr 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crivere e commentare un sottoprogramma che acquisisca da una periferica di input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una sequenza di caratteri e li memorizzi in memoria a partire da un indirizzo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assegn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programma accetta come parametro di ingresso l’indirizzo iniziale dell’area di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memoria. Il driver scarta i caratteri che non arrivano in ordine, ovvero dopo il carattere 'f' non può più essere accettato il carattere 'e' o precedenti. La ricezione si arresta al termine della linea (lettura del carattere 13) e restituisce al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rogramma chiamante il numero di caratteri memorizzati. Il protocollo utilizzato per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la lettura del singolo carattere (codice ASCII) è   specificato dal diagramma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iportato in figura. Il registro di controllo è mappato in memoria all’indirizzo $3800,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il registro di stato all’indirizzo $3801 e il registro dato all’indirizzo $3802. Il bit di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ichiesta, il bit Go sono rispettivamente il bit 0, il bit 3 del registro di controllo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mentre il bit ready è il bit 7 del registro di stato.</w:t>
      </w:r>
    </w:p>
    <w:p>
      <w:pPr>
        <w:pStyle w:val="Normal"/>
        <w:jc w:val="both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N.B.  </w:t>
      </w:r>
      <w:r>
        <w:rPr>
          <w:b w:val="false"/>
          <w:bCs w:val="false"/>
        </w:rPr>
        <w:t>Il bit go si abbassa nel momento in cui diventa basso il bit ready e quindi non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ichiede un comando esplicito del processor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inline distT="0" distB="0" distL="0" distR="0">
                <wp:extent cx="5847080" cy="19538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19538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4pt;height:153.85pt;mso-wrap-distance-left:0pt;mso-wrap-distance-right:0pt;mso-wrap-distance-top:0pt;mso-wrap-distance-bottom:0pt;margin-top:0pt;mso-position-vertical-relative:text;margin-left:0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enutocornice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it-IT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3:07:17Z</dcterms:created>
  <dc:creator>salvatore</dc:creator>
  <dc:description/>
  <dc:language>en-US</dc:language>
  <cp:lastModifiedBy/>
  <cp:revision>0</cp:revision>
  <dc:subject/>
  <dc:title/>
</cp:coreProperties>
</file>